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2/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5</w:t>
            </w:r>
          </w:p>
        </w:tc>
      </w:tr>
    </w:tbl>
    <w:p>
      <w:pPr>
        <w:pStyle w:val="Normal"/>
        <w:rPr>
          <w:rFonts w:ascii="Calibri" w:hAnsi="Calibri" w:cs="Calibri"/>
          <w:b/>
          <w:b/>
          <w:lang w:val="en-NZ"/>
        </w:rPr>
      </w:pPr>
      <w:r>
        <w:rPr>
          <w:rFonts w:cs="Calibri" w:ascii="Calibri" w:hAnsi="Calibri"/>
          <w:b/>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i/>
          <w:lang w:val="en-NZ"/>
        </w:rPr>
        <w:t xml:space="preserve">Earthquake Activity &amp; Deformation: </w:t>
      </w:r>
      <w:r>
        <w:rPr>
          <w:rFonts w:cs="Calibri" w:ascii="Calibri" w:hAnsi="Calibri"/>
          <w:lang w:val="en-NZ"/>
        </w:rPr>
        <w:t xml:space="preserve">The </w:t>
      </w:r>
      <w:r>
        <w:rPr>
          <w:rFonts w:cs="Calibri" w:ascii="Calibri" w:hAnsi="Calibri"/>
        </w:rPr>
        <w:t>nature of the fault that caused the 22 February earthquake is becoming clear. Data from three separate techniques indicate that the fault that ruptured had dimensions of ~ 8 km by 8 km. The orientation of the fault is east-northeast and the top of the fault lies at 1-2 km depth beneath the southern edge of the Avon-Heathcote Estuary.  The fault is not a vertical cut through the earth, but rather it dips towards the south at an angle of ~ 65 degrees from the horizontal, so that the main part of the fault lies beneath the Port Hills.  The amount of slip between the two sides of the fault was up to ~ 1.5 m.  The direction of slip has caused the Port Hills to rise by ~ 40 cm, and for the land just south of the estuary to move west by a few tens of cm. Land just north of the estuary has moved tens of cm to the east</w:t>
      </w:r>
      <w:r>
        <w:rPr>
          <w:rFonts w:cs="Calibri" w:ascii="Calibri" w:hAnsi="Calibri"/>
          <w:lang w:val="en-NZ"/>
        </w:rPr>
        <w:t xml:space="preserve">. We do </w:t>
      </w:r>
      <w:r>
        <w:rPr>
          <w:rFonts w:cs="Calibri" w:ascii="Calibri" w:hAnsi="Calibri"/>
        </w:rPr>
        <w:t>not believe that the fault has broken through to the ground surface (unlike the Greendale Fault that was the primary fault that moved in last September’s quake). Rather, the top of the fault is at 1-2 km depth, and the land above the top of the fault has been slightly folded, with the south side up and the north side down. Land just west of the estuary, and the estuary itself, will have sunk by ~10 cm as a direct result of the fault rupture.  However, there may be additional subsidence on top of this as a result of ground compaction during the strong shaking.</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Appendix </w:t>
      </w:r>
      <w:r>
        <w:rPr>
          <w:rFonts w:cs="Calibri" w:ascii="Calibri" w:hAnsi="Calibri"/>
          <w:lang w:val="en-NZ"/>
        </w:rPr>
        <w:t>A illustrates the magnitude and frequency of aftershocks from 22 February to 2 March 2011.</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Calibri" w:ascii="Calibri" w:hAnsi="Calibri"/>
          <w:b/>
          <w:i/>
          <w:lang w:val="en-NZ"/>
        </w:rPr>
        <w:t xml:space="preserve">Geology &amp; Geotechnical: </w:t>
      </w:r>
      <w:r>
        <w:rPr>
          <w:rFonts w:cs="Tms Rmn;Times New Roman" w:ascii="Calibri" w:hAnsi="Calibri"/>
          <w:color w:val="000000"/>
          <w:lang w:val="en-AU" w:eastAsia="en-AU"/>
        </w:rPr>
        <w:t>Geotechnical engineers are out today investigating Taylors Mistake, eastern Moncks Bay, Lyttelton. Others are available for requests for geotechnical assistance to Operation Suburb and public calls.  This is being coordinated through Operations, but is at present underresourced.  Science Liaison will be speaking to Operation Suburb today to work out a better solution for geotechnical support.  Science liaison will also coordinate with Police re evacuation and repatriation planning.</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Ground party damage assessments: L</w:t>
      </w:r>
      <w:r>
        <w:rPr>
          <w:rFonts w:cs="Arial" w:ascii="Calibri" w:hAnsi="Calibri"/>
          <w:lang w:val="en-NZ"/>
        </w:rPr>
        <w:t>andslide damage mapping has continued and data from all parties is to be entered into a centralised GIS-based database being set up for use by USAR and City Council for evacuation / life safety assessments (evacuations continue). Daily morning meetings coordinate daily activities. In last two days more attention has been given to rockfalls in a wider area (including Lyttelton and above Governors Bay).</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NZ"/>
        </w:rPr>
        <w:t>- Monitoring: GNS has primary responsibility for 2 landslides (Kinsey Terrace, Glendavere) and data from continuous gps on 4 landslides as indicators of movement has been downloaded and processed in Lower Hutt and reported back to Christchurch. Rockfalls in Redcliffs and Sumner are being laser scanned (from GNS Garth Archibald, Zane Bruce in field, and Neville Palmer in Lower Hutt). GeoNet completed deployment of four strong motion accelerogaphs (with modems for communication to Lower Hutt – aftershock ground motions have been recorded).</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NZ" w:eastAsia="en-AU"/>
        </w:rPr>
      </w:pPr>
      <w:r>
        <w:rPr>
          <w:rFonts w:cs="Arial" w:ascii="Calibri" w:hAnsi="Calibri"/>
          <w:lang w:val="en-NZ"/>
        </w:rPr>
        <w:t>- Aerial reconnaissance: Well illustrated immediate report from flight on 26 February issued (an update is in preparation – Graham Hancox and Nick Perrin). No sign of active fault trace was seen (Russ van Dissen)</w:t>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NZ"/>
        </w:rPr>
      </w:pPr>
      <w:r>
        <w:rPr>
          <w:rFonts w:cs="Calibri" w:ascii="Calibri" w:hAnsi="Calibri"/>
          <w:b/>
          <w:i/>
          <w:lang w:val="en-NZ"/>
        </w:rPr>
        <w:t xml:space="preserve">Liquefaction: </w:t>
      </w:r>
      <w:r>
        <w:rPr>
          <w:rFonts w:cs="Calibri" w:ascii="Calibri" w:hAnsi="Calibri"/>
          <w:lang w:val="en-NZ"/>
        </w:rPr>
        <w:t>T&amp;T staff (9 teams of 2) are continuing their reconnaissance work gathering data to update and further develop the 1:3,000 map using a similar approach to what was developed after the 4 September 2010 earthquake. The UC led team completed work in the Bromley and Linwood areas yesterday. Six visiting Japanese geotechnical engineers also coordinated by UC group are working along the Avon River documenting evidence for presence and extent of lateral spreading from east of city centr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Geospatial &amp; Databases:</w:t>
      </w:r>
      <w:r>
        <w:rPr>
          <w:rFonts w:cs="Calibri" w:ascii="Calibri" w:hAnsi="Calibri"/>
          <w:lang w:val="en-NZ"/>
        </w:rPr>
        <w:t xml:space="preserve"> The construction of a landslide database has begun, using field data from the geotechnical teams, to allow USAR to check the status of evacuation, and geotechnical staff to assign a hazard score for EQC.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We now have the high resolution vertical aerial photography taken on 24 February, and it is already being used for analysing landslid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Natural Spring Activity:</w:t>
      </w:r>
      <w:r>
        <w:rPr>
          <w:rFonts w:cs="Calibri" w:ascii="Calibri" w:hAnsi="Calibri"/>
          <w:lang w:val="en-NZ"/>
        </w:rPr>
        <w:t xml:space="preserve"> There has been an enquiry from a member of the public near Lyttelton </w:t>
      </w:r>
      <w:r>
        <w:rPr>
          <w:rFonts w:cs="Helv;Arial" w:ascii="Calibri" w:hAnsi="Calibri"/>
          <w:color w:val="000000"/>
          <w:lang w:val="en-AU" w:eastAsia="en-AU"/>
        </w:rPr>
        <w:t>about natural spring activity. The information has been passed on to GNS Scientists, who are planning to visit the Christchurch area in a week or so to re-sample the springs that were visited in September 2010.</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Volcanic Concerns:</w:t>
      </w:r>
      <w:r>
        <w:rPr>
          <w:rFonts w:cs="Calibri" w:ascii="Calibri" w:hAnsi="Calibri"/>
          <w:lang w:val="en-NZ"/>
        </w:rPr>
        <w:t xml:space="preserve"> </w:t>
      </w:r>
      <w:r>
        <w:rPr>
          <w:rFonts w:cs="Helv;Arial" w:ascii="Calibri" w:hAnsi="Calibri"/>
          <w:color w:val="000000"/>
          <w:lang w:val="en-AU" w:eastAsia="en-AU"/>
        </w:rPr>
        <w:t>There have been a number of queries and concerns from the public via the GeoNet Facebook page etc., regarding potential activity of the Banks Peninsula volcanoes. Scientists have responded and provided reassurance that there is no evidence of volcanic activity under Christchurch, and will be posting a comment on the GeoNet web pag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Calibri" w:ascii="Calibri" w:hAnsi="Calibri"/>
          <w:b/>
          <w:i/>
          <w:lang w:val="en-NZ"/>
        </w:rPr>
        <w:t>Geology &amp; Geotechnical:</w:t>
      </w:r>
      <w:r>
        <w:rPr>
          <w:rFonts w:cs="Calibri" w:ascii="Calibri" w:hAnsi="Calibri"/>
          <w:lang w:val="en-NZ"/>
        </w:rPr>
        <w:t xml:space="preserve"> </w:t>
      </w:r>
      <w:r>
        <w:rPr>
          <w:rFonts w:cs="Tms Rmn;Times New Roman" w:ascii="Calibri" w:hAnsi="Calibri"/>
          <w:color w:val="000000"/>
          <w:lang w:val="en-AU" w:eastAsia="en-AU"/>
        </w:rPr>
        <w:t>Requests for geotechnical assistance to is currently being coordinated through Operations, but is at present underresourced. Science Liaison will be speaking to Operation Suburb today to work out a better solution for geotechnical support</w:t>
      </w:r>
      <w:r>
        <w:rPr>
          <w:rFonts w:cs="Tahoma" w:ascii="Calibri" w:hAnsi="Calibri"/>
          <w:color w:val="000000"/>
          <w:lang w:val="en-NZ"/>
        </w:rPr>
        <w:t>.</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rPr>
          <w:rFonts w:ascii="Calibri" w:hAnsi="Calibri" w:cs="Calibri"/>
          <w:color w:val="000000"/>
          <w:lang w:val="en-NZ"/>
        </w:rPr>
      </w:pPr>
      <w:r>
        <w:rPr>
          <w:rFonts w:cs="Calibri" w:ascii="Calibri" w:hAnsi="Calibri"/>
          <w:color w:val="000000"/>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 xml:space="preserve">Liquefaction: </w:t>
      </w:r>
      <w:r>
        <w:rPr>
          <w:rFonts w:cs="Calibri" w:ascii="Calibri" w:hAnsi="Calibri"/>
          <w:lang w:val="en-NZ"/>
        </w:rPr>
        <w:t>Field conditions are difficult and all staff are fatigued.  Dust will be a significant issue for team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 xml:space="preserve">- </w:t>
      </w:r>
      <w:r>
        <w:rPr>
          <w:rFonts w:cs="Calibri" w:ascii="Calibri" w:hAnsi="Calibri"/>
        </w:rPr>
        <w:t>Reconnaissance inspections: Covering possible areas of ground damage to assess the potential risk to life, which is coming towards completion as the most obvious areas have been inspected (at the reconnaissance scale). Care needed to not outlive usefulness as risk to life moves from response to recovery, though landslide-related features in some other less critical areas remain to be inspected (eg Cashmer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Providing advice to USAR teams on landslide related ground damage, including where requested, survey data relating to ground stability (geotech landslide teams do not have the legal ability to evacuate people from their hom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Longer-term monitoring of identified “critical” areas e.g. Type 3 and 4 ground damage, where it is anticipated that further investigation will be required before reoccupation can take place. So far this monitoring utilises Terrestrial Laser Scanner surveys (Redcliffs and Sumner rock slopes) and limited cGPS stations (Glendavere Road and Kinsey Terrace), which are locations where fatalities occurred and monitoring is to be more automated for data transfer to Lower Hutt using GeoNet landslide response equipmen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rPr>
        <w:t>- Systematic mapping of landslide, rockfall and other slope-related ground damage using the recently acquired aerial photography.</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b/>
          <w:i/>
          <w:lang w:val="en-NZ"/>
        </w:rPr>
        <w:t>Liquefaction:</w:t>
      </w:r>
      <w:r>
        <w:rPr>
          <w:rFonts w:cs="Calibri" w:ascii="Calibri" w:hAnsi="Calibri"/>
          <w:lang w:val="en-NZ"/>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A new group of USA geotechnical engineers are arriving today to join in the field data gathering, coordinated by the UC group. There will also be a visiting team of Japanese geotechnical engineers from the Japanese Society for Civil Engineering on a reconnaissance of the liquefaction and lateral spreading in Christchurch today, the team is supported by Dick Beetham from GNS Scienc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The T&amp;T team will continue their systematic survey of property and infrastructure damage in eastern suburbs.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The UC team will complete work in a number of areas not surveyed yet, including south of Moorhouse Av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The UC coordinated Japanese team of six will continue their work along the Avon to the estuary.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A significant issue being addressed at present is the location of a meeting room. With CBD and UC locked down, and pressure on facilities in suburbs this is proving a difficult issue to resolv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A high priority is to employ on fixed-term arrangement GIS technical support to provide the geotechnical teams with data capture capability.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lang w:val="en-NZ"/>
        </w:rPr>
        <w:t>Geospatial &amp; Databases:</w:t>
      </w:r>
      <w:r>
        <w:rPr>
          <w:rFonts w:cs="Calibri" w:ascii="Calibri" w:hAnsi="Calibri"/>
          <w:lang w:val="en-NZ"/>
        </w:rPr>
        <w:t xml:space="preserve"> Construction of the landslide database will continue to be a priority, </w:t>
      </w:r>
      <w:r>
        <w:rPr>
          <w:rFonts w:cs="Calibri" w:ascii="Calibri" w:hAnsi="Calibri"/>
        </w:rPr>
        <w:t>to allow systematic assessment by recovery teams, with respect to landslide issues</w:t>
      </w:r>
      <w:r>
        <w:rPr>
          <w:rFonts w:cs="Calibri" w:ascii="Calibri" w:hAnsi="Calibri"/>
          <w:lang w:val="en-NZ"/>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Tms Rmn;Times New Roman"/>
          <w:color w:val="000000"/>
          <w:lang w:val="en-AU" w:eastAsia="en-AU"/>
        </w:rPr>
      </w:pPr>
      <w:r>
        <w:rPr>
          <w:rFonts w:cs="Tms Rmn;Times New Roman" w:ascii="Calibri" w:hAnsi="Calibri"/>
          <w:color w:val="000000"/>
          <w:lang w:val="en-AU" w:eastAsia="en-AU"/>
        </w:rPr>
        <w:t>Science liaison will also coordinate with Police re evacuation and repatriation planning.</w:t>
      </w:r>
    </w:p>
    <w:p>
      <w:pPr>
        <w:sectPr>
          <w:headerReference w:type="default" r:id="rId2"/>
          <w:headerReference w:type="first" r:id="rId3"/>
          <w:type w:val="nextPage"/>
          <w:pgSz w:w="11906" w:h="16838"/>
          <w:pgMar w:left="1134" w:right="1134" w:gutter="0" w:header="709"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000000"/>
          <w:lang w:val="en-AU" w:eastAsia="en-AU"/>
        </w:rPr>
      </w:pPr>
      <w:r>
        <w:rPr>
          <w:rFonts w:cs="Calibri" w:ascii="Calibri" w:hAnsi="Calibri"/>
          <w:color w:val="000000"/>
          <w:lang w:val="en-AU" w:eastAsia="en-AU"/>
        </w:rPr>
      </w:r>
    </w:p>
    <w:p>
      <w:pPr>
        <w:pStyle w:val="Normal"/>
        <w:rPr/>
      </w:pPr>
      <w:r>
        <w:rPr>
          <w:rFonts w:cs="Calibri" w:ascii="Calibri" w:hAnsi="Calibri"/>
          <w:b/>
          <w:lang w:val="en-NZ"/>
        </w:rPr>
        <w:t xml:space="preserve">APPENDIX A: </w:t>
      </w:r>
    </w:p>
    <w:p>
      <w:pPr>
        <w:pStyle w:val="Normal"/>
        <w:rPr>
          <w:rFonts w:ascii="Calibri" w:hAnsi="Calibri" w:cs="Calibri"/>
          <w:lang w:val="en-NZ"/>
        </w:rPr>
      </w:pPr>
      <w:r>
        <w:rPr>
          <w:rFonts w:cs="Calibri" w:ascii="Calibri" w:hAnsi="Calibri"/>
          <w:lang w:val="en-NZ"/>
        </w:rPr>
        <w:t>Magnitude and frequency of aftershocks from 22 February to 2 March 2011.</w:t>
      </w:r>
    </w:p>
    <w:p>
      <w:pPr>
        <w:sectPr>
          <w:headerReference w:type="default" r:id="rId5"/>
          <w:headerReference w:type="first" r:id="rId6"/>
          <w:type w:val="nextPage"/>
          <w:pgSz w:orient="landscape" w:w="16838" w:h="11906"/>
          <w:pgMar w:left="1134" w:right="1134" w:gutter="0" w:header="709" w:top="1418" w:footer="0" w:bottom="1418"/>
          <w:pgNumType w:fmt="decimal"/>
          <w:formProt w:val="false"/>
          <w:titlePg/>
          <w:textDirection w:val="lrTb"/>
          <w:docGrid w:type="default" w:linePitch="360" w:charSpace="0"/>
        </w:sectPr>
        <w:pStyle w:val="Normal"/>
        <w:rPr>
          <w:rFonts w:ascii="Calibri" w:hAnsi="Calibri" w:cs="Calibri"/>
          <w:lang w:val="en-NZ"/>
        </w:rPr>
      </w:pPr>
      <w:r>
        <w:rPr/>
        <w:drawing>
          <wp:inline distT="0" distB="0" distL="0" distR="0">
            <wp:extent cx="9023985" cy="447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515" r="1677" b="21435"/>
                    <a:stretch>
                      <a:fillRect/>
                    </a:stretch>
                  </pic:blipFill>
                  <pic:spPr bwMode="auto">
                    <a:xfrm>
                      <a:off x="0" y="0"/>
                      <a:ext cx="9023985" cy="4472940"/>
                    </a:xfrm>
                    <a:prstGeom prst="rect">
                      <a:avLst/>
                    </a:prstGeom>
                  </pic:spPr>
                </pic:pic>
              </a:graphicData>
            </a:graphic>
          </wp:inline>
        </w:drawing>
      </w:r>
    </w:p>
    <w:p>
      <w:pPr>
        <w:pStyle w:val="Normal"/>
        <w:rPr>
          <w:rFonts w:ascii="Calibri" w:hAnsi="Calibri" w:cs="Calibri"/>
          <w:lang w:val="en-NZ"/>
        </w:rPr>
      </w:pPr>
      <w:r>
        <w:rPr>
          <w:rFonts w:cs="Calibri" w:ascii="Calibri" w:hAnsi="Calibri"/>
          <w:lang w:val="en-NZ"/>
        </w:rPr>
      </w:r>
    </w:p>
    <w:sectPr>
      <w:headerReference w:type="default" r:id="rId7"/>
      <w:headerReference w:type="first" r:id="rId8"/>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GNSUser</cp:lastModifiedBy>
  <cp:lastPrinted>2011-02-26T15:16:00Z</cp:lastPrinted>
  <dcterms:modified xsi:type="dcterms:W3CDTF">2011-03-01T22:56:00Z</dcterms:modified>
  <cp:revision>53</cp:revision>
  <dc:subject/>
  <dc:title>STATUS REPORTS – BUILDING EVALUATION TEAMS</dc:title>
</cp:coreProperties>
</file>